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13</w:t>
            </w:r>
          </w:p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 21.10.2020  № 9</w:t>
            </w:r>
            <w:r>
              <w:rPr/>
              <w:t xml:space="preserve"> </w:t>
            </w:r>
          </w:p>
          <w:tbl>
            <w:tblPr>
              <w:tblW w:w="9609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  <w:gridCol w:w="9559"/>
            </w:tblGrid>
            <w:tr>
              <w:trPr>
                <w:trHeight w:val="444" w:hRule="atLeast"/>
              </w:trPr>
              <w:tc>
                <w:tcPr>
                  <w:tcW w:w="9609" w:type="dxa"/>
                  <w:gridSpan w:val="2"/>
                  <w:tcBorders/>
                  <w:vAlign w:val="bottom"/>
                </w:tcPr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snapToGrid w:val="false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  <w:t>«Приложение № 15</w:t>
                  </w:r>
                </w:p>
                <w:p>
                  <w:pPr>
                    <w:pStyle w:val="Normal"/>
                    <w:ind w:left="5245" w:hanging="0"/>
                    <w:rPr>
                      <w:b/>
                      <w:b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/>
                      <w:sz w:val="28"/>
                      <w:szCs w:val="28"/>
                      <w:lang w:val="ru-RU" w:eastAsia="ru-RU"/>
                    </w:rPr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  <w:t>УТВЕРЖДЕНЫ</w:t>
                  </w:r>
                </w:p>
                <w:p>
                  <w:pPr>
                    <w:pStyle w:val="Normal"/>
                    <w:ind w:left="524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ешением Совета  муниципального </w:t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  <w:t xml:space="preserve">образования  Тимашевский район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  <w:t xml:space="preserve">от 19 декабря 2019 г. № 469 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  <w:t>(в редакции решения Совета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  <w:t>муниципального образования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  <w:lang w:val="ru-RU" w:eastAsia="ru-RU"/>
                    </w:rPr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  <w:t>Тимашевский район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  <w:lang w:val="ru-RU" w:eastAsia="ru-RU"/>
                    </w:rPr>
                    <w:t xml:space="preserve">от  21.10.2020  № 9 )         </w:t>
                  </w:r>
                </w:p>
                <w:p>
                  <w:pPr>
                    <w:pStyle w:val="Normal"/>
                    <w:ind w:left="5245" w:hanging="0"/>
                    <w:jc w:val="both"/>
                    <w:rPr>
                      <w:color w:val="FF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9559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1 и 2022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37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68,5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32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397,5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32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397,5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32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 397,5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329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329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329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1 37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 068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8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8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9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68,5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23894,3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69228,4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23894,3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69228,4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23894,3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69228,4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23894,3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69228,4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894,3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969228,4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894,3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228,4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23894,3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228,4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894,3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969228,4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О.Г. 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гомедова К.Р.</cp:lastModifiedBy>
  <cp:lastPrinted>2014-12-04T08:24:00Z</cp:lastPrinted>
  <dcterms:modified xsi:type="dcterms:W3CDTF">2020-10-22T06:48:00Z</dcterms:modified>
  <cp:revision>346</cp:revision>
  <dc:subject/>
  <dc:title>Приложение 12</dc:title>
</cp:coreProperties>
</file>